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715899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457539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477755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00548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